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18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стенда шиномонтажного грузового DTC-625 с комплектующи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ах №№ 1,2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478 740 (четыреста семьдесят восемь тысяч семьсот сорок) руб. 00 коп. без НДС (574 488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оставки   товара –  поставка Товара производятся Победителем/Участником в течение 20 (двадцати) дней с момента заключения договора. Датой поставки считается дата доставки Товара Заказчику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  момента опубликования извещения и аукционной документации  «</w:t>
            </w:r>
            <w:r>
              <w:rPr>
                <w:bCs/>
              </w:rPr>
              <w:t xml:space="preserve">29» мая 2020 года </w:t>
            </w:r>
            <w:r>
              <w:rPr/>
              <w:t>до окончания срока подачи аукционных заявок – 10 часов 00 минут местного времени (03 часа 00 минут московского времени)  «19</w:t>
            </w:r>
            <w:r>
              <w:rPr>
                <w:bCs/>
              </w:rPr>
              <w:t>» июн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ма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9» мая 2020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                        «19» июн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19» июн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5» июн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9» июн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Экспертной группы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2-23T08:47:00Z</cp:lastPrinted>
  <dcterms:modified xsi:type="dcterms:W3CDTF">2020-05-28T12:45:00Z</dcterms:modified>
  <cp:revision>111</cp:revision>
  <dc:subject/>
  <dc:title/>
</cp:coreProperties>
</file>